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12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1. 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 водоводне линије у улицама Ђуре Салаја, Дедиње, Михајла Радовановића и Филипа Филиповић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 водоводне линије у улицама Ђуре Салаја, Дедиње, Михајла Радовановића и Филипа Филиповића, процењене вредности 136.472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68. – Услуга стручно техничког надзора над извођењем радова на изградњи  водоводне линије у улицама Ђуре Салаја, Дедиње, Михајла Радовановића и Филипа Филиповић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сагласно Одлуци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136.472,00 динара (без ПДВ-а)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говор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Услуга стручно техничког надзора над извођењем радова на изградњи водоводне линије у улицама Ђуре Салаја, Дедиње, Михајла Радовановића и Филипа Филиповића,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 водоводне линије у улицама Ђуре Салаја, Дедиње, Михајла Радовановића и Филипа Филиповић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изградњи  водоводне линије у улицама Ђуре Салаја, Дедиње, Михајла Радовановића и Филипа Филиповића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 децембра 2022. године, захтев за мишљење о обезбеђеним средствима број</w:t>
      </w:r>
      <w:r>
        <w:rPr>
          <w:rFonts w:cs="Arial" w:ascii="Arial" w:hAnsi="Arial"/>
          <w:bCs/>
          <w:sz w:val="22"/>
          <w:szCs w:val="22"/>
        </w:rPr>
        <w:t xml:space="preserve"> XXIV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261/22</w:t>
      </w:r>
      <w:r>
        <w:rPr>
          <w:rFonts w:cs="Arial" w:ascii="Arial" w:hAnsi="Arial"/>
          <w:bCs/>
          <w:sz w:val="22"/>
          <w:szCs w:val="22"/>
          <w:lang w:val="sr-RS"/>
        </w:rPr>
        <w:t>, из средстава одобрених Одлуком о буџету града Крагујевца за 2022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 у износу 136.472,00 динара (без ПДВ-а), односно 163.766,40 динара (са ПДВ-ом) (редни број у плану ЈН-168) који је одобрен и потврђен од стране Градске управе за финансије и јавне набавке, дана 16. 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M-635/22 од                    20. децембра 2022.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 водоводне линије у улицама Ђуре Салаја, Дедиње, Михајла Радовановића и Филипа Филиповића, процењене вредности 136.472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изградњи водоводне линије  у улицама Ђуре Салаја, Дедиње, Михајла Радовановића и Филипа Филиповића</w:t>
      </w: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sectPr>
      <w:footerReference w:type="default" r:id="rId3"/>
      <w:type w:val="nextPage"/>
      <w:pgSz w:w="12240" w:h="15840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0-20T13:17:00Z</cp:lastPrinted>
  <dcterms:modified xsi:type="dcterms:W3CDTF">2022-12-22T08:02:00Z</dcterms:modified>
  <cp:revision>68</cp:revision>
  <dc:subject/>
  <dc:title>ГРАД КРАГУЈЕВАЦ</dc:title>
</cp:coreProperties>
</file>